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480"/>
        <w:ind w:left="0" w:right="0" w:hanging="0"/>
        <w:rPr>
          <w:rFonts w:ascii="Times New Roman" w:hAnsi="Times New Roman" w:eastAsia="ヒラギノ角ゴ Pro W3" w:cs="Times New Roman"/>
          <w:color w:val="343434"/>
          <w:sz w:val="24"/>
        </w:rPr>
      </w:pPr>
      <w:r>
        <w:rPr>
          <w:rFonts w:eastAsia="ヒラギノ角ゴ Pro W3" w:cs="Times New Roman" w:ascii="Times New Roman" w:hAnsi="Times New Roman"/>
          <w:color w:val="343434"/>
          <w:sz w:val="24"/>
        </w:rPr>
        <w:t>Andy Herrera</w:t>
      </w:r>
    </w:p>
    <w:p>
      <w:pPr>
        <w:pStyle w:val="ListParagraph"/>
        <w:spacing w:lineRule="auto" w:line="480"/>
        <w:ind w:left="0" w:right="0" w:hanging="0"/>
        <w:rPr>
          <w:rFonts w:ascii="Times New Roman" w:hAnsi="Times New Roman" w:eastAsia="ヒラギノ角ゴ Pro W3" w:cs="Times New Roman"/>
          <w:color w:val="343434"/>
          <w:sz w:val="24"/>
        </w:rPr>
      </w:pPr>
      <w:r>
        <w:rPr>
          <w:rFonts w:eastAsia="ヒラギノ角ゴ Pro W3" w:cs="Times New Roman" w:ascii="Times New Roman" w:hAnsi="Times New Roman"/>
          <w:color w:val="343434"/>
          <w:sz w:val="24"/>
        </w:rPr>
        <w:t>Oct 10, 2013</w:t>
      </w:r>
    </w:p>
    <w:p>
      <w:pPr>
        <w:pStyle w:val="ListParagraph"/>
        <w:spacing w:lineRule="auto" w:line="480"/>
        <w:ind w:left="0" w:right="0" w:hanging="0"/>
        <w:rPr>
          <w:rFonts w:ascii="Times New Roman" w:hAnsi="Times New Roman" w:eastAsia="ヒラギノ角ゴ Pro W3" w:cs="Times New Roman"/>
          <w:color w:val="343434"/>
          <w:sz w:val="24"/>
        </w:rPr>
      </w:pPr>
      <w:r>
        <w:rPr>
          <w:rFonts w:eastAsia="ヒラギノ角ゴ Pro W3" w:cs="Times New Roman" w:ascii="Times New Roman" w:hAnsi="Times New Roman"/>
          <w:color w:val="343434"/>
          <w:sz w:val="24"/>
        </w:rPr>
        <w:t>Mr. Ross</w:t>
      </w:r>
    </w:p>
    <w:p>
      <w:pPr>
        <w:pStyle w:val="ListParagraph"/>
        <w:spacing w:lineRule="auto" w:line="480"/>
        <w:ind w:left="0" w:right="0" w:hanging="0"/>
        <w:rPr>
          <w:rFonts w:ascii="Times New Roman" w:hAnsi="Times New Roman" w:eastAsia="ヒラギノ角ゴ Pro W3" w:cs="Times New Roman"/>
          <w:color w:val="343434"/>
          <w:sz w:val="24"/>
        </w:rPr>
      </w:pPr>
      <w:r>
        <w:rPr>
          <w:rFonts w:eastAsia="ヒラギノ角ゴ Pro W3" w:cs="Times New Roman" w:ascii="Times New Roman" w:hAnsi="Times New Roman"/>
          <w:color w:val="343434"/>
          <w:sz w:val="24"/>
        </w:rPr>
        <w:t>AP English</w:t>
      </w:r>
    </w:p>
    <w:p>
      <w:pPr>
        <w:pStyle w:val="ListParagraph"/>
        <w:spacing w:lineRule="auto" w:line="480"/>
        <w:ind w:left="0" w:right="0" w:hanging="0"/>
        <w:rPr>
          <w:rFonts w:ascii="Times New Roman" w:hAnsi="Times New Roman" w:eastAsia="ヒラギノ角ゴ Pro W3" w:cs="Times New Roman"/>
          <w:color w:val="343434"/>
          <w:sz w:val="24"/>
        </w:rPr>
      </w:pPr>
      <w:r>
        <w:rPr>
          <w:rFonts w:eastAsia="ヒラギノ角ゴ Pro W3" w:cs="Times New Roman" w:ascii="Times New Roman" w:hAnsi="Times New Roman"/>
          <w:color w:val="343434"/>
          <w:sz w:val="24"/>
        </w:rPr>
        <w:t>period . 5</w:t>
      </w:r>
    </w:p>
    <w:p>
      <w:pPr>
        <w:pStyle w:val="ListParagraph"/>
        <w:spacing w:lineRule="auto" w:line="480"/>
        <w:ind w:left="0" w:right="0" w:hanging="0"/>
        <w:jc w:val="center"/>
        <w:rPr>
          <w:rFonts w:ascii="Times New Roman" w:hAnsi="Times New Roman" w:eastAsia="ヒラギノ角ゴ Pro W3" w:cs="Times New Roman"/>
          <w:color w:val="343434"/>
          <w:sz w:val="24"/>
        </w:rPr>
      </w:pPr>
      <w:r>
        <w:rPr>
          <w:rFonts w:eastAsia="ヒラギノ角ゴ Pro W3" w:cs="Times New Roman" w:ascii="Times New Roman" w:hAnsi="Times New Roman"/>
          <w:color w:val="343434"/>
          <w:sz w:val="24"/>
        </w:rPr>
        <w:tab/>
        <w:tab/>
        <w:t>Part 2 The Crucible - 5000 Words</w:t>
      </w:r>
    </w:p>
    <w:p>
      <w:pPr>
        <w:pStyle w:val="ListParagraph"/>
        <w:numPr>
          <w:ilvl w:val="0"/>
          <w:numId w:val="1"/>
        </w:numPr>
        <w:spacing w:lineRule="auto" w:line="480"/>
        <w:ind w:left="240" w:right="0" w:hanging="240"/>
        <w:rPr>
          <w:rFonts w:ascii="Times New Roman" w:hAnsi="Times New Roman" w:eastAsia="ヒラギノ角ゴ Pro W3" w:cs="Times New Roman"/>
          <w:color w:val="343434"/>
          <w:position w:val="0"/>
          <w:sz w:val="24"/>
          <w:sz w:val="24"/>
          <w:vertAlign w:val="baseline"/>
        </w:rPr>
      </w:pPr>
      <w:r>
        <w:rPr>
          <w:rFonts w:eastAsia="Times New Roman" w:cs="Times New Roman" w:ascii="Times New Roman" w:hAnsi="Times New Roman"/>
          <w:color w:val="343434"/>
          <w:sz w:val="24"/>
        </w:rPr>
        <w:t xml:space="preserve">    </w:t>
      </w:r>
      <w:r>
        <w:rPr>
          <w:rFonts w:eastAsia="ヒラギノ角ゴ Pro W3" w:cs="Times New Roman" w:ascii="Times New Roman" w:hAnsi="Times New Roman"/>
          <w:color w:val="343434"/>
          <w:sz w:val="24"/>
        </w:rPr>
        <w:t>I agree with this statement because been wise is all about staying out of trouble. What’s the points of been honest and having strong integrity if you would be stuck in jail or would have lost all your progress in life just to go down for a belief and denial to have kept your honor and pride instead of admitting you did it to get away. You would have positioned yourself to make a point and go down for your belief for no reason since you would be punished for no reason when you could have avoided it by simple confessing to get away. That’s wise because you just outsmarted everyone else by admitting to a crime but instead of getting punished you get away. In the book The Crucible by Arthur Miller, Salam is been suspected of been the Devils home and the town’s people admit to been witches and practicing witchcraft because if you don't you are hanged and killed. They do this instead of denying it which would get you hanged but if you admit it you are allowed to life as long as the church “save’s” you. It might have been brace and honorable for the victims to have denied a thing they didn't do for pride and honor but at the end they died hanged while the real criminal’s laughed inside at how they had gotten away with the crime while someone else was punished instead. Either way you will lose because you end up hurt while they don't but at least if you admit the crime you would not get hanged and killed and live another day to get payback against those who turned you in or live for the loved ones who would be more mad and sad to see you dead than alive with less honor. Outsmarting others is always the way to get to the top and stay alive, if you cant survive physically then you have to find a way to fit into the “survival of the fittest” and outsmart those around you.  You have to beat them somehow and the best and most convenient would be by out living them and staying alive and out of harm while they try to hurt you but keep failing. A modern day example would be when someone broke the teachers computer and she needs someone to confess or the whole class wont graduate and if you confess there would be no punishment. The culprit does not appear so you say you did it for your own good to be able to graduate, you might have lost the teachers respect but now you gained the whole class's because of your sacrifice for everyone. You might be thinking what about the one who actually broke the computer well you have something he does not and thats courage and the guts to pull something like this off, this is a better reward and life experience than the offender getting away because he now feels like a loser compare to you as a hero. Confessing to a crime you didn’t commit in order to avoid getting punishment is wise no matter how you look at it.</w:t>
      </w:r>
    </w:p>
    <w:p>
      <w:pPr>
        <w:pStyle w:val="ListParagraph"/>
        <w:numPr>
          <w:ilvl w:val="0"/>
          <w:numId w:val="1"/>
        </w:numPr>
        <w:spacing w:lineRule="auto" w:line="480"/>
        <w:ind w:left="240" w:right="0" w:hanging="240"/>
        <w:rPr>
          <w:rFonts w:ascii="Times New Roman" w:hAnsi="Times New Roman" w:eastAsia="ヒラギノ角ゴ Pro W3" w:cs="Times New Roman"/>
          <w:color w:val="343434"/>
          <w:position w:val="0"/>
          <w:sz w:val="24"/>
          <w:sz w:val="24"/>
          <w:vertAlign w:val="baseline"/>
        </w:rPr>
      </w:pPr>
      <w:r>
        <w:rPr>
          <w:rFonts w:eastAsia="Times New Roman" w:cs="Times New Roman" w:ascii="Times New Roman" w:hAnsi="Times New Roman"/>
          <w:color w:val="343434"/>
          <w:sz w:val="24"/>
        </w:rPr>
        <w:t xml:space="preserve">     </w:t>
      </w:r>
      <w:r>
        <w:rPr>
          <w:rFonts w:eastAsia="ヒラギノ角ゴ Pro W3" w:cs="Times New Roman" w:ascii="Times New Roman" w:hAnsi="Times New Roman"/>
          <w:color w:val="343434"/>
          <w:sz w:val="24"/>
        </w:rPr>
        <w:t xml:space="preserve">Well, it all depends on what one has been trained to believe. When answering this question one must include many factors, such as religious morals and values, environmental influences, society, and etc. One might believe that stealing to provide for their family who is in ruins is okay, but another knows that you do not steal, no matter what the circumstances may be because it is wrong. What one person may think is wrong and should not be done no matter what, may be right to another person who has a reason for doing what they did. Right and wrong are human values that we are born with. We have to determine for ourselves what we believe to be right or wrong and what is correct for us to follow and build our life’s around. In modern day we make decision and assumptions of whats right and wrong according to the society which we live in and how we were raised and by who. Society defines what is correct or not and we get used to that with out even noticing because society shapes us without us noticing. For example if you ask a 3 year old to take an item form the store and put it in their pocket they might do it because they haven't understood or grown up to be molded into a person with a consciousness. If you ask a 6 year old they would not take it because they know its “wrong” but some might still do and thats because of one reason parents. Growing up we do so side by side with out beloved parents who teach us and show us what is correct and what is not. They decide how we should act and how we aim to be like since their our role models. Their is also the factors of having no parents, having one parents, or having complex parents who either care to much or don't care at all about their children. We are taught right from wrong  from our parents, school, society, and from our own common sense. If a child lies to their parents and isn’t punished, then the child will repeat their actions not knowing that what they are doing is wrong. It is easier for people to accept the wrong doing of child because they are young and have not yet experienced situations where they must choose what is right or wrong for themselves.  But when the time comes they will make the decision based on what they learned from the early ages of their life. It’s not so much about what is right it wrong, it’s more so about morals and ethics. Morals define personal character or the ability to choose between right and wrong, while ethics are a social arrangement where those morals should be applied and used. Their is always those tough situations like abortion which might be wrong to some but right to others  because of defects or rape but at the end of the day it is the person doing the action that decides if its wrong or right. It is clear to a certain extend but it is impossible to be 100% sure if something is right or wrong because everyone has their own opinion and different ways of thinking about matters involving ethics and morale. </w:t>
      </w:r>
    </w:p>
    <w:p>
      <w:pPr>
        <w:pStyle w:val="ListParagraph"/>
        <w:numPr>
          <w:ilvl w:val="0"/>
          <w:numId w:val="1"/>
        </w:numPr>
        <w:spacing w:lineRule="auto" w:line="480"/>
        <w:ind w:left="278" w:right="0" w:hanging="278"/>
        <w:rPr>
          <w:rFonts w:ascii="Times New Roman" w:hAnsi="Times New Roman" w:eastAsia="ヒラギノ角ゴ Pro W3" w:cs="Times New Roman"/>
          <w:color w:val="343434"/>
          <w:position w:val="0"/>
          <w:sz w:val="24"/>
          <w:sz w:val="24"/>
          <w:vertAlign w:val="baseline"/>
        </w:rPr>
      </w:pPr>
      <w:r>
        <w:rPr>
          <w:rFonts w:eastAsia="Times New Roman" w:cs="Times New Roman" w:ascii="Times New Roman" w:hAnsi="Times New Roman"/>
          <w:color w:val="343434"/>
          <w:sz w:val="24"/>
        </w:rPr>
        <w:t xml:space="preserve">       </w:t>
      </w:r>
      <w:r>
        <w:rPr>
          <w:rFonts w:eastAsia="ヒラギノ角ゴ Pro W3" w:cs="Times New Roman" w:ascii="Times New Roman" w:hAnsi="Times New Roman"/>
          <w:color w:val="343434"/>
          <w:sz w:val="24"/>
        </w:rPr>
        <w:t>I believe that it is better to die for what you believe rather than to lie to save your own life. There are martyrs from all over the world, and they were not afraid to stand up for what they believed in, even if it meant losing their lives. People are willing to die for their beliefs any where at any time. An example would be the brave Joan of Arc who was sadly burned at the stake at the age of 19 very young just for believing that her visions were from God. The English leaders tried to force her to deny that God had spoken to her, but she refused which was her demise. She was a French heroine who stood by her religion and beliefs and trusted herself and what she saw with her life which to her was a small cost to pay for receiving Gods wishes through her eyes. Today she stands as a great example for those to stand by what they believe till the end and honor those feelings and decisions. As well as there has been martyrs in the world, there has also been people that lied to save their life. Another religious example would be in the Bible, Peter was recognized as one of Jesus’ loyal and honorable followers, and was questioned in the public by the crowd about it. As the crowd became more suspicious and aggressive, Peter a loyal follower and brother to God denied Jesus three times in a row. He was too worried about his own life that he took the easy way out to save his own skin. Soon he would regret it because after he denied him, he realized what he had done and the guilt almost destroyed him. In the great story The Crucible by Arthur Miller, many teenage girls who are accused of witchcraft, which in Puritan society was dealt with the punishment of death by hanging. To save their own lives, they take the spotlight off themselves as the accused and begin to blame other innocent women in their society for their own selfish gain and sometimes they even used the opportunity for vengeance or to hurt those that they could not harm before but can now through an accusation. They were cowards and lived in lies, making innocent people suffer. An example would be Abigail who accused Elizabeth Proctor because she loved her husband Proctor and felt that if she would get rid of the wife he would be with her. Not only that but she accused many, many woman’s just for the purpose of keeping her pride and social statues. Even Jesus, the Son of God, the most perfect man to even walk the Earth died for what he believed in and look how many people are now Christians. In conclusion dying for what you believe in is not only honorable but the right choice because you can't live through life lying all the time. It is better to tell the truth, than to always have to watch what your saying to cover your tracks. It may be harder sometimes to tell the truth, but in the end its better than getting caught up in a bunch of lies.</w:t>
      </w:r>
    </w:p>
    <w:p>
      <w:pPr>
        <w:pStyle w:val="ListParagraph"/>
        <w:numPr>
          <w:ilvl w:val="0"/>
          <w:numId w:val="1"/>
        </w:numPr>
        <w:spacing w:lineRule="auto" w:line="480"/>
        <w:ind w:left="278" w:right="0" w:hanging="278"/>
        <w:rPr>
          <w:rFonts w:ascii="Times New Roman" w:hAnsi="Times New Roman" w:eastAsia="ヒラギノ角ゴ Pro W3" w:cs="Times New Roman"/>
          <w:color w:val="343434"/>
          <w:position w:val="0"/>
          <w:sz w:val="24"/>
          <w:sz w:val="24"/>
          <w:vertAlign w:val="baseline"/>
        </w:rPr>
      </w:pPr>
      <w:r>
        <w:rPr>
          <w:rFonts w:eastAsia="Times New Roman" w:cs="Times New Roman" w:ascii="Times New Roman" w:hAnsi="Times New Roman"/>
          <w:color w:val="343434"/>
          <w:sz w:val="24"/>
        </w:rPr>
        <w:t xml:space="preserve">        </w:t>
      </w:r>
      <w:r>
        <w:rPr>
          <w:rFonts w:eastAsia="ヒラギノ角ゴ Pro W3" w:cs="Times New Roman" w:ascii="Times New Roman" w:hAnsi="Times New Roman"/>
          <w:color w:val="343434"/>
          <w:sz w:val="24"/>
        </w:rPr>
        <w:t>There is not only one way to interpret the Bible; there are a number of passages where more than one interpretation is valid not only in words but in meaning. More than one passage has multiple meanings. This is often true of literary works, of which the Bible is one of them. Consider the various messages Shakespeare was sending in his plays, just in the words he used and how everyone described the meaning of the story or play differently because of different reason the Bible is no exception. The worst thing anyone can make is to believe that only their interpretation is the only one that is valid and this can cause people to seek perfection and as a human been you cant be the same as someone else we are different and we have to remember our way of seen things and understanding them is not always right so we should not force people to only believe in what we do because thats  is very wrong and it has cause many major wars and inhumane problems across the globe over time. Religion has always been an excuse or a cause for wars or problems because the people try to make others understand it as they do which is not possible since we all cant be the same and even if we follow the same religious beliefs it still does not mean we both will act or think the same since the Bible has a special message which is different to anyone who reads it for different reasons.It is often formed in ignorance of (or by ignoring) passages that contradict their particular "take" on any given passage. An example from the Bible would be God gave humans dominion over every other living thing on earth. This couldn't be true, of course, since millions of other species existed for millions of years before humans existed. But this verse is used by fundamentalist Christians to justify their mistreatment of other species and disregard for the environment. After all, they believe that God created the other species just for them, so they can do whatever they please with them. Religion is a bend on the rules and ways of living and as an excuse to do what you please by making it the Lords word. This people interpreted the verse wrong or in another way  compared to others who viewed this differently showing us the huge importance of reading the Bible and its ideas in a different way. Another great example is this verse "Be fruitful and multiply." This verse is used to justify Christian opposition to birth control, concern for the environment, and animal rights. The earth was made for humans, and they can do as they well please with it. In the previous verse they had a very different opinion on how to do things but in this one they feel about it differently proving that the same people viewed different verse’s about the same subject can understand and comprehend it with a different meaning.</w:t>
      </w:r>
    </w:p>
    <w:p>
      <w:pPr>
        <w:pStyle w:val="ListParagraph"/>
        <w:numPr>
          <w:ilvl w:val="0"/>
          <w:numId w:val="1"/>
        </w:numPr>
        <w:spacing w:lineRule="auto" w:line="480"/>
        <w:ind w:left="278" w:right="0" w:hanging="278"/>
        <w:rPr>
          <w:rFonts w:ascii="Times New Roman" w:hAnsi="Times New Roman" w:eastAsia="ヒラギノ角ゴ Pro W3" w:cs="Times New Roman"/>
          <w:color w:val="343434"/>
          <w:position w:val="0"/>
          <w:sz w:val="24"/>
          <w:sz w:val="24"/>
          <w:vertAlign w:val="baseline"/>
        </w:rPr>
      </w:pPr>
      <w:r>
        <w:rPr>
          <w:rFonts w:eastAsia="Times New Roman" w:cs="Times New Roman" w:ascii="Times New Roman" w:hAnsi="Times New Roman"/>
          <w:color w:val="343434"/>
          <w:sz w:val="24"/>
        </w:rPr>
        <w:t xml:space="preserve">     </w:t>
      </w:r>
      <w:r>
        <w:rPr>
          <w:rFonts w:eastAsia="ヒラギノ角ゴ Pro W3" w:cs="Times New Roman" w:ascii="Times New Roman" w:hAnsi="Times New Roman"/>
          <w:color w:val="343434"/>
          <w:sz w:val="24"/>
        </w:rPr>
        <w:t>I completely agree with this statement because as humans we all go through different stages in our life. These stages we either make us or break us.When it breaks us that is because that person couldn't handle it, it destroyed them. Not only physically but also physiologically. However when u make it through the different phases its because each phase you pass makes you a stronger person. You are able to take on obstacles that no other can. You become stronger and grow as difficulties appear ad you surpass them just like in a video game when you level up after you win a battle. No matter what happens around you or to you, you will always have that inner strength that hide’s deep inside you that will allow you to keep moving on when the time comes and a challenge that will force you to push yourself pass breaking point and to overcome this you have to force your way into success by force and through willpower. The people who make it through these times are the people we should respect and take into consideration because they have done something many will never be able to do and thats to overcome a tough time and take something out of it to help you in the future. They can be our inspiration and should because looking up to those who have overcome something you are going through or might in the future can give you insight and help you prepare for this times and come out of them with no downfalls but with positives that will be inserted into your life and improve it by adding courage and inspiration to your life. For example my mother and father have been through horrible times and had to do a lot to get into this country to give me and my sister a better future and life for us to enjoy and experience things that they were never able to because of our economic statues but even through all of it they grew stronger from hardship and now they are the strongest individuals I have ever meet. I respect them so much, admire them, and love them because although many times they felt as though they could not keep going with and were having a hard time they held it all together and were able to give me and my siblings the life we have now. They are stronger as persons now because of what they were able to overcome in there life's, like many others as well around the world have grown from hard situation’s, because of the obstacles that were put out in this peoples path for them to overcome they have grown and have been able to find themselves and define who they are and what they are able to do clearer. When you become able to handle everything that is thrown at you to crush you and over come it by yourself you grow and not a little but you evolve and change into a bigger stronger self. With that it makes this quote very true in every single word used.</w:t>
      </w:r>
    </w:p>
    <w:p>
      <w:pPr>
        <w:pStyle w:val="ListParagraph"/>
        <w:numPr>
          <w:ilvl w:val="0"/>
          <w:numId w:val="1"/>
        </w:numPr>
        <w:spacing w:lineRule="auto" w:line="480"/>
        <w:ind w:left="278" w:right="0" w:hanging="278"/>
        <w:rPr>
          <w:rFonts w:ascii="Times New Roman" w:hAnsi="Times New Roman" w:eastAsia="ヒラギノ角ゴ Pro W3" w:cs="Times New Roman"/>
          <w:color w:val="343434"/>
          <w:position w:val="0"/>
          <w:sz w:val="24"/>
          <w:sz w:val="24"/>
          <w:vertAlign w:val="baseline"/>
        </w:rPr>
      </w:pPr>
      <w:r>
        <w:rPr>
          <w:rFonts w:eastAsia="Times New Roman" w:cs="Times New Roman" w:ascii="Times New Roman" w:hAnsi="Times New Roman"/>
          <w:color w:val="343434"/>
          <w:sz w:val="24"/>
        </w:rPr>
        <w:t xml:space="preserve">       </w:t>
      </w:r>
      <w:r>
        <w:rPr>
          <w:rFonts w:eastAsia="ヒラギノ角ゴ Pro W3" w:cs="Times New Roman" w:ascii="Times New Roman" w:hAnsi="Times New Roman"/>
          <w:color w:val="343434"/>
          <w:sz w:val="24"/>
        </w:rPr>
        <w:t>Forgiveness is just like empathy. I believe it truly means, putting one’s self in the position of the other person, and wiping away any sort of resentment we feel toward them. Forgiveness is like freedom. I believe that this statement is very true and it can have a very impactful effect on their daily lives. If you know that a relationship is on the line because of something g you messed up on or a mistake you have committed by mistake or on purpose you will try everything in your power and all the pride and shame you have will be put aside to get the apology you desire and need accepted. And when the apology is not accepted for some reason that can be connected to your actions you will be more upset that ever with yourself for letting this happen and not been able to fix things up with everyone else causing you to feel pain and hatred towards yourself ending in regret and bad memories. Without receiving forgiveness from those you have cause harm to, a person must carry unnecessary emotional baggage until they no longer feel it was their fault this happened to them. You feel horrible, living everyday miserable and sometimes with regret. You try and think of anything, any possible solution that can make everything okay again. Satisfaction is the goal that many of us are looking for but sometimes the right thing to do is what hurts us the most. What hurts the most is if you do hurt some accidentally or intentionally is the fact that they may never forgive you. Not only does it hurt that they may never forgive you and this would return to normal just like you liked it but it also hurts knowing that you may never seem to forgive yourself as long as you live for the pain you caused and the one you are receiving would be what runs your life from now on. When I broke my friends bike back in 6</w:t>
      </w:r>
      <w:r>
        <w:rPr>
          <w:rFonts w:eastAsia="ヒラギノ角ゴ Pro W3" w:cs="Times New Roman" w:ascii="Times New Roman" w:hAnsi="Times New Roman"/>
          <w:color w:val="343434"/>
          <w:sz w:val="24"/>
          <w:vertAlign w:val="superscript"/>
        </w:rPr>
        <w:t>th</w:t>
      </w:r>
      <w:r>
        <w:rPr>
          <w:rFonts w:eastAsia="ヒラギノ角ゴ Pro W3" w:cs="Times New Roman" w:ascii="Times New Roman" w:hAnsi="Times New Roman"/>
          <w:color w:val="343434"/>
          <w:sz w:val="24"/>
        </w:rPr>
        <w:t xml:space="preserve"> grade at first I felt really bad because that was his favorite thing in the word and I had ruined it for him. After I apologized he never did forgive me and we stopped talking soon after that. I could not buy him a new one because I didn’t have the money for it and my parents were not the most wealthy so everything I could do was tell him how much I regretted it and how much I was sorry for what I did. Soon after I was mad at myself for what I had done and how I had lost my close friend because of it, it was my entire fault and I though like this for a long while. Eventually I forgave myself saying that if a friend won’t forgive another for a mistake that is not a friend worthy of having. It took time and courage to finally admit that it was not my fault and I forgave myself even if he wouldn’t. I definitely believe that it is difficult to forgive yourself until the person you have hurt forgives you.</w:t>
      </w:r>
    </w:p>
    <w:p>
      <w:pPr>
        <w:pStyle w:val="ListParagraph"/>
        <w:numPr>
          <w:ilvl w:val="0"/>
          <w:numId w:val="1"/>
        </w:numPr>
        <w:spacing w:lineRule="auto" w:line="480"/>
        <w:ind w:left="278" w:right="0" w:hanging="278"/>
        <w:rPr>
          <w:rFonts w:ascii="Times New Roman" w:hAnsi="Times New Roman" w:eastAsia="ヒラギノ角ゴ Pro W3" w:cs="Times New Roman"/>
          <w:color w:val="343434"/>
          <w:position w:val="0"/>
          <w:sz w:val="24"/>
          <w:sz w:val="24"/>
          <w:vertAlign w:val="baseline"/>
        </w:rPr>
      </w:pPr>
      <w:r>
        <w:rPr>
          <w:rFonts w:eastAsia="Times New Roman" w:cs="Times New Roman" w:ascii="Times New Roman" w:hAnsi="Times New Roman"/>
          <w:color w:val="343434"/>
          <w:sz w:val="24"/>
        </w:rPr>
        <w:t xml:space="preserve">       </w:t>
      </w:r>
      <w:r>
        <w:rPr>
          <w:rFonts w:eastAsia="ヒラギノ角ゴ Pro W3" w:cs="Times New Roman" w:ascii="Times New Roman" w:hAnsi="Times New Roman"/>
          <w:color w:val="343434"/>
          <w:sz w:val="24"/>
        </w:rPr>
        <w:t xml:space="preserve">I agree fully with the statement “courage means doing something even though it can be difficult and fearsome”. I agree just because sometimes things in life may be hard to do for anyone and overcome them are extremely tiresome or even mentally challenging to the point of exhaustion but you have too do it for the our loved ones or for our selfs to overcome this fears and difficult times and this is courage, a characteristic only deserving to be use on a person who does not fear danger and is brave enough to stand up the impossible no matter what his beliefs are or what type of person he is, courage is for anyone. It doesn't matter what culture your from, race or skin color you have, language you speak, nationality or type of government you live under, are a honest person with ethics, or a criminal who hurts people, because courage is for everyone and anyone as long as you have the strength to stand up to the unknown and making a stand for your point of view and what you feel is worth keeping, courage will give you the strength to accomplish your mission and achieve your goals. One thing for instance as an example would be admitting that your wrong or incorrect. As hard as it is to admit you are wrong for those who led pride rule their everyday life's, you are a coward if you do not admit it because you are not standing up to your mistakes and this is horrible since you think been correct would bring you honor but not been able to admit your incorrect will take it away and expose the coward you are and be seen as someone who is not reliable but if you had courage and admitted you were wrong none would have stop respecting you only you can do that to yourself by denying whats on your face and running away from your decision’s and mistakes. Also If you are willing to do something worth getting in trouble for and you know what the consequences can be, you should be willing to admit what you did was wrong if you get confronted and be mature about it accepting your punishment if any but most important of all understand why and how to prevent it from happening again because that would be true courage the ability to stop making mistakes and seeking help for yourself to change into a better person and grow to be seen as one by your children and family since thats what life is all about. Another thing that is very courageous and very brave is being a prisoner of war. Although they know they are going to get tortured or even killed to get information out of them maybe they still do what they have to do to defend there country, and don’t say anything they aren’t supposed to and end up feeling pain that no human being should ever feel. Overall courage is something its earned and fought for not something you are given or buy, true courage is to stand for your beliefs. </w:t>
      </w:r>
    </w:p>
    <w:p>
      <w:pPr>
        <w:pStyle w:val="ListParagraph"/>
        <w:numPr>
          <w:ilvl w:val="0"/>
          <w:numId w:val="1"/>
        </w:numPr>
        <w:spacing w:lineRule="auto" w:line="480"/>
        <w:ind w:left="278" w:right="0" w:hanging="278"/>
        <w:rPr>
          <w:rFonts w:ascii="Times New Roman" w:hAnsi="Times New Roman" w:eastAsia="ヒラギノ角ゴ Pro W3" w:cs="Times New Roman"/>
          <w:color w:val="343434"/>
          <w:position w:val="0"/>
          <w:sz w:val="24"/>
          <w:sz w:val="24"/>
          <w:vertAlign w:val="baseline"/>
        </w:rPr>
      </w:pPr>
      <w:r>
        <w:rPr>
          <w:rFonts w:eastAsia="Times New Roman" w:cs="Times New Roman" w:ascii="Times New Roman" w:hAnsi="Times New Roman"/>
          <w:color w:val="343434"/>
          <w:sz w:val="24"/>
        </w:rPr>
        <w:t xml:space="preserve">       </w:t>
      </w:r>
      <w:r>
        <w:rPr>
          <w:rFonts w:eastAsia="ヒラギノ角ゴ Pro W3" w:cs="Times New Roman" w:ascii="Times New Roman" w:hAnsi="Times New Roman"/>
          <w:color w:val="343434"/>
          <w:sz w:val="24"/>
        </w:rPr>
        <w:t xml:space="preserve">I strongly approve with this statement of a person been innocent until proven guilty. It is very justice like for someone to not be trailed or incarcerated over a rumor or a false accusation.There has always been those poor souls who get in trouble or end up paying time with out committing a crime. A law that is related to this problem would be no other than the fifth amendment. “..Innocent until proven guilty.." The Fifth Amendment of the U.S. Constitution reads, in part, "No person shall be ... deprived of life, liberty, or property without due process of law ..." What this means, in plain terms, is that constitutionally you cannot be executed, imprisoned, or fined without the proper course of justice taking place. Due process, itself, is not defined in the constitution, but is universally recognized as meaning what we term as "a fair trial."  The maxim, Innocent until proven guilty, has had a good run in the twentieth century. The United Nations incorporated the principle in its Declaration of Human Rights in 1948 under article eleven, section one. The maxim also found a place in the European Convention for the Everyone charged with a penal offense has the right to be presumed innocent until proved guilty according to law in a public trial at which he has had all the guarantees necessary for his defense. No one shall be held guilty of any penal offense on account of any act or omission which did not constitute a penal offense, under national or international law, at the time it was committed. Nor shall a heavier penalty be imposed than the one that was applicable at the time the penal offense was committed.Presumption of innocence is a legal right that we all are granted. It states that no person shall be considered guilty until finally convicted by a court. The burden of proof is thus on the prosecution, which has to convince the jury that the accused is guilty beyond a reasonable doubt. In principle, the defense does not have to 'prove' anything. However, the defense may present evidence tending to show that there is a doubt as to the guilt of the accused. You also need to weight the factors to determine if a person is innocent in a crime, The severity of the offense, The recidivism rate of the offender by weighing the offender's "past record", The attitude of the offender. This factor can help determine if the person is guilty or not before been proven guilty but already you get a feel of how the person is. It is as is said "in the eye of the beholder." Depending upon the circumstances a "not guilty" verdict could mean that there wasn't enough evidence to convict the person on trial. There's a pretty famous trial that supports that premise. What it comes down to is what people choose to believe. Was the person innocent or did they just "get away with it." Overall a person is innocent until proven guilty and the government thinks so too. </w:t>
      </w:r>
    </w:p>
    <w:p>
      <w:pPr>
        <w:pStyle w:val="ListParagraph"/>
        <w:numPr>
          <w:ilvl w:val="0"/>
          <w:numId w:val="1"/>
        </w:numPr>
        <w:spacing w:lineRule="auto" w:line="480"/>
        <w:ind w:left="278" w:right="0" w:hanging="278"/>
        <w:rPr>
          <w:rFonts w:ascii="Times New Roman" w:hAnsi="Times New Roman" w:eastAsia="ヒラギノ角ゴ Pro W3" w:cs="Times New Roman"/>
          <w:color w:val="343434"/>
          <w:position w:val="0"/>
          <w:sz w:val="24"/>
          <w:sz w:val="24"/>
          <w:vertAlign w:val="baseline"/>
        </w:rPr>
      </w:pPr>
      <w:r>
        <w:rPr>
          <w:rFonts w:eastAsia="Times New Roman" w:cs="Times New Roman" w:ascii="Times New Roman" w:hAnsi="Times New Roman"/>
          <w:color w:val="343434"/>
          <w:sz w:val="24"/>
        </w:rPr>
        <w:t xml:space="preserve">       </w:t>
      </w:r>
      <w:r>
        <w:rPr>
          <w:rFonts w:eastAsia="ヒラギノ角ゴ Pro W3" w:cs="Times New Roman" w:ascii="Times New Roman" w:hAnsi="Times New Roman"/>
          <w:color w:val="343434"/>
          <w:sz w:val="24"/>
        </w:rPr>
        <w:t xml:space="preserve">I think that it is one of a person’s many inborn right to think independently and do what they feel is best. They are allowed and welcomed to have and practice whatever beliefs or life styles they want as long as it does harm anyone or themselves. It is not up to other people to judge whether that belief is right or wrong since we al think differently and this is not difference, and making a belief illegal in any place or nation is completely against what the life is all about but specifically is what our beloved and free Northern America is all about and its true purposed which was to be land of the free. An example could be for instance one of the darkest periods and genocide ever to occur in the world, World War II, they made it illegal to have certain beliefs and they killed people over it or the poor Jews who were burned, tortured, and used as slaves just because their way of thinking was different. Adolf Hitler brought up the idea to only have one belief and race in the country or empire he was trying to create there was no space for religious groups outside their own and if they was they made it there mission to change that and only have one superior German community free from foreigners. Look how that turned out for them at the end they lost the war and Hitler was killed but he sadly took down many innocent lives with him causing a lot of pain and shame to their race instead of superiority. If nobody can stand up for themselves and think against the crowd then we are all just blindly following whatever we have been told is right without even questioning it, and that can be dangerous since we can be used or manipulated to do bad things with the mind set that we are doing whats right for the society or an individual.If everybody would believe in the same things and follow the same lifestyles then our world would be boring and incomplete since we are all the same we cant be considered humans or the superior species anymore since our different and special characteristics are what makes us different from a monkey or a school of fish who act and life with no differences to each other. We would lose our ability to speech since  we would not be able to talk about any subjects.Why should someone else tell you that what you are thinking is either right or wrong. An example in The Crucible, John Proctor thought Elizabeth Proctor wasn't a witch. When he spoke out, the judges got mad at him. He had a valid point that the trials were wrong. The majority just raised up and smothered his ideas. Then the whole town continued to rage on in a full blown witch chase. You need the right to think or nothing will be done. There is no progress without new different ideas. Everybody is different and each person has right to believe what that person want. </w:t>
      </w:r>
    </w:p>
    <w:p>
      <w:pPr>
        <w:pStyle w:val="ListParagraph"/>
        <w:numPr>
          <w:ilvl w:val="0"/>
          <w:numId w:val="1"/>
        </w:numPr>
        <w:spacing w:lineRule="auto" w:line="480" w:before="0" w:after="200"/>
        <w:ind w:left="278" w:right="0" w:hanging="278"/>
        <w:rPr>
          <w:rFonts w:ascii="Times New Roman" w:hAnsi="Times New Roman" w:cs="Times New Roman"/>
          <w:color w:val="343434"/>
          <w:sz w:val="24"/>
        </w:rPr>
      </w:pPr>
      <w:r>
        <w:rPr>
          <w:rFonts w:eastAsia="Times New Roman" w:cs="Times New Roman" w:ascii="Times New Roman" w:hAnsi="Times New Roman"/>
          <w:color w:val="343434"/>
          <w:sz w:val="24"/>
        </w:rPr>
        <w:t xml:space="preserve">      </w:t>
      </w:r>
      <w:r>
        <w:rPr>
          <w:rFonts w:eastAsia="ヒラギノ角ゴ Pro W3" w:cs="Times New Roman" w:ascii="Times New Roman" w:hAnsi="Times New Roman"/>
          <w:color w:val="343434"/>
          <w:sz w:val="24"/>
        </w:rPr>
        <w:t>In the world there is not a single incorruptible system of justice anyone under any type of government. At any time or place the court made mistakes for different reason but it happened and the setting is not a problem since all nations have some type of government or no government at all but still one cannot be 100 percent sure the court can handle the issue with complete assurance of no mistakes or bias. People in the court of laws get distracted from the real moral ideals by money or wealth and fear planted in them by the higher ups to lose their job or family if they don't do as their told and yes this has happened before. Sometimes you have to solve the problems on your own without the help or use of the court of law since it might not be trusted or be available at the current time so you must take things into your own hands and solve the issues with your own decisions and common sense of what is right or wrong. In order to do that you must be equally fair to both sides of an argument and stay out of favoring a side because they share the same beliefs or did what was right. Having someone judge you and your actions is a complete 50/50 chance of either getting freedom and getting away which you may or may not deserve. Sure everyone deserves a chance but it's not always the best case. If you are found innocent when the person is actually guilty, it could cause major problems for the people he was against and the people around him. This meaning that the person could put others in danger of injuring them severely or even causing the death of those around them, this people are dangerous and should not be free and if they do the court did not do its job to protect the american citizens and their health. Overall a person who have committed crimes may be able to walk free if he is represented well which is not fair at all. The jury and the judge may not be able to see who committed the crime and send a free man to jail by accident. Everyone should be giving the benefit of the doubt but it is not always easy to see who committed crimes, and people will lie to make them look innocent. For the fact innocent people could go to jail and guilty people could walk free I don't think justice is best determined in a court of law. A great example would be form The Crucible how the court send so many innocent people to hang and died just because they were framed and used as an escape route for the wicked to get away by blaming them fro their suspicion of witchcraft. At the end the court was not effective and led the evil walk free while the innocent suffered. This has happened more through time and the future for now holds no change. Justice can not be determined in a court of law because they are not accurate enough and most of the time are bias destroying the whole purpose of justice for all.</w:t>
      </w:r>
      <w:bookmarkStart w:id="0" w:name="GoBack"/>
      <w:bookmarkEnd w:id="0"/>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PMH</dc:creator>
  <dc:description/>
  <dc:language>en-US</dc:language>
  <cp:lastModifiedBy/>
  <cp:revision>0</cp:revision>
  <dc:subject/>
  <dc:title/>
</cp:coreProperties>
</file>